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iomes Chart I</w:t>
      </w:r>
    </w:p>
    <w:tbl>
      <w:tblPr>
        <w:tblW w:w="13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68"/>
        <w:gridCol w:w="180"/>
        <w:gridCol w:w="2880"/>
        <w:gridCol w:w="1620"/>
        <w:gridCol w:w="1616"/>
        <w:gridCol w:w="1264"/>
        <w:gridCol w:w="2880"/>
        <w:gridCol w:w="408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iome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ocation – where on the globe?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limat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il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xamples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imals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opical Rain Fores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erate Rain Fores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erate Deciduous Fores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ig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ome</w:t>
            </w:r>
          </w:p>
        </w:tc>
        <w:tc>
          <w:tcPr>
            <w:tcW w:w="10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aptations – How have specific plants/animals adapted to these locations? Give three examples in each box!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ts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ls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opical Rain Forests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erate Rain Forests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93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erate Deciduous Forests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iga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200" w:right="1200" w:gutter="0" w:header="0" w:top="1200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1:09:00Z</dcterms:created>
  <dc:creator>JSD</dc:creator>
  <dc:description/>
  <cp:keywords/>
  <dc:language>en-US</dc:language>
  <cp:lastModifiedBy>Anne E. Van Meter</cp:lastModifiedBy>
  <cp:lastPrinted>2009-10-20T06:18:00Z</cp:lastPrinted>
  <dcterms:modified xsi:type="dcterms:W3CDTF">2009-10-20T10:18:00Z</dcterms:modified>
  <cp:revision>2</cp:revision>
  <dc:subject/>
  <dc:title>Biomes Chart I</dc:title>
</cp:coreProperties>
</file>